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5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рчанского сель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 и дорожного хозяйств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вышение безопасности дорожного движения на территории Курчанского сельского поселения Темрюкского района» на 2015 год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технических средств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одпрограмма №2«Повышение безопасности дорожного движения на территории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технических средств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1:46:00Z</cp:lastPrinted>
  <dcterms:modified xsi:type="dcterms:W3CDTF">2014-10-30T07:46:00Z</dcterms:modified>
  <cp:revision>32</cp:revision>
  <dc:subject/>
  <dc:title>ПРИЛОЖЕНИЕ № 1</dc:title>
</cp:coreProperties>
</file>